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04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67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77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91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59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3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32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63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747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87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25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52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6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569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52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58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98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