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326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6031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4073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1272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9702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1855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8666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3913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82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9988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1071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3654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5448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5692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9799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