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90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15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836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6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555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44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500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2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95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638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34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37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56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