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01649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47016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9345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04118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8907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668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49499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6748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86668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21955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211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1603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10860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23455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322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79509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50550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