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146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7793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1127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9354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5799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80477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9265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5138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0140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44583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7103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0887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5460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1650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50081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