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223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356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21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259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607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048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5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91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20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97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800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8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6521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