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83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60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91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803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92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04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86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670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09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97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19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37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32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577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02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425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