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991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69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483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02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0046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827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652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486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58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949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226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357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8879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9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694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