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29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28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22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243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842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99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520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993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05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015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61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380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71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