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253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7631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557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052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252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9200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627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41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4432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855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124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8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226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3259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064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514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270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