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653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396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138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993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089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695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569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707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78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084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645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132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5858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8498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247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