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29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5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150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083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548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853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81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238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554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04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92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96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264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