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8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251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563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083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960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15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930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735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030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293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3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02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455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445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055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29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359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