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366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31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659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618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36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436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62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86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987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100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60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092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43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231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14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