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335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934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197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348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98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397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247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870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037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353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35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062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010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