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29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5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5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530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625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751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95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33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30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98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66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3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739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23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26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52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60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