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71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90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60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326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0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443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230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039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99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54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73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05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13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81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