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607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0827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010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665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690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7141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249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270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78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474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063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9224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89613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