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661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896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3711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367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5183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056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195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077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858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46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4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483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7752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014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935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57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8756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