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194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735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3802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592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74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593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0155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182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417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727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991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2715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266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593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400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