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28045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98823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