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736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976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4204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458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22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91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93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899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8625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224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283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229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0267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