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0583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597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0560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961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9988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049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750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604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290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786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404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093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01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5124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10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029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812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