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27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365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7623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40227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0077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87306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63004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4859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4993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0784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778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2640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0989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666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069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