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995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16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00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80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196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00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79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80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554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497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4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881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8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