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085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480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629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858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085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742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391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9572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179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256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241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422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238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00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866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343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892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