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2267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2460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5376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1598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32563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451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5806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18929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6140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8848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2482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54173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3749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93302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32000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