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012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669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907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405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500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53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815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864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201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882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361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416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818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