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8349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0501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7042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5468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41293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64152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6014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6911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3488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1496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8614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974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8767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17522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748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322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7316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