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203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03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18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936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101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53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074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843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1061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055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958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492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97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49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35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