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682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386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607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23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428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703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900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815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5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248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504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806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746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