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318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925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127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082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289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840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010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310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25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201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145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29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449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514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995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389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897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