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30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709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716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73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697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323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70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080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398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052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933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936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841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209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525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