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43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620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797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342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72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32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984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108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92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482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490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114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749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