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96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349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373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3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744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12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766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173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1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32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635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537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17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19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96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928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49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