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388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625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654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959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740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98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389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671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473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631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97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934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90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283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966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