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257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66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239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312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385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3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748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630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661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25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583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29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764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