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735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1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44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680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078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982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689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905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376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056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935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96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832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883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745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453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