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44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01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46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902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561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06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229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349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219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019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173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639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829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520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500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