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452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839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95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048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931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829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700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515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599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434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528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91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252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