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491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877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40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197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79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55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711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99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80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0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329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3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551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338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10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916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591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