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682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037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145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901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596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823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025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513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927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685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863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568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879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858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889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