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311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749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036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8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177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509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21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519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787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95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05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663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236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