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2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94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0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8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52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43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11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92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25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26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5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67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9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0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68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16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0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