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804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993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23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394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637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709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249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575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350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932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996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318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714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508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999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