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009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405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70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2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353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408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755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130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297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101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519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857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484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