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46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89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5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3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84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421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70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68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39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41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2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25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90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299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952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982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71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