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24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629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19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502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51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214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162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004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98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00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480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62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12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655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41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