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850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507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682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17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244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279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692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583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283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220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241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022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799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