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19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83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89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28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889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061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35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964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200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607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11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977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922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01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859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098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261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